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esson Plan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Intern:  Kavarica O’Neal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ates of Lesson Plan: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Wednesday, November 17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e Level: 10-11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:  BCT I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8: Business Finance and Spreadsheet Applications</w:t>
            </w:r>
          </w:p>
        </w:tc>
        <w:tc>
          <w:tcPr>
            <w:tcW w:w="4086" w:type="dxa"/>
            <w:tcBorders/>
          </w:tcPr>
          <w:p>
            <w:pPr>
              <w:pStyle w:val="Heading1"/>
              <w:rPr/>
            </w:pPr>
            <w:r>
              <w:rPr/>
              <w:t>Class Period:  Block 6/7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etencies from MS Framework:  </w:t>
            </w:r>
            <w:r>
              <w:rPr>
                <w:rFonts w:cs="Arial" w:ascii="Arial" w:hAnsi="Arial"/>
              </w:rPr>
              <w:t>Develop business financial skills and develop proficiency in spreadsheet applic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velop business financial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velop proficiency in spreadsheet applic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Use spreadsheet templates provided within the software pack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 Activity Goal: Students will create a budg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(s): Students will perform basic spreadsheet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roximate Time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 day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y 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:  The lesson will be introduced based on students’ prior knowledge.  Teacher will build upon these skills by presenting new content in an organized, thorough mann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tudents will choose a computer station once they enter the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The activity will be guided by the online qui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Students will visi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ttp://www.jumpstart.org/madmoney/pgv_money_rc_main.html and take the Jumpstart Reality Check when logged into the comput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Once the students have completed the questionnaire- instruct students to print results of their Reality Chec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Students will next receive the sample “Mr. Doingfine Budget” and the sample “Ms. Notsohot Budget”.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s will listen to how maintaining a budget is essential to financial well-be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After guided practice of the watching how to create a budget via Tipcam students will create their own personal budget.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tudents will be given a rubric to outline expectations for personal budgets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uter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Conn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crosoft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Brow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per, penc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dout outlining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lcul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Observation/Particip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 with remedial students as others work individually.  Have the students perform the calculations on paper then in the compu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commodations: Revise the calculations so they aren’t such a difficult level.</w:t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esson Plan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900"/>
        <w:gridCol w:w="2394"/>
        <w:gridCol w:w="4086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Intern:  Kavarica O’Neal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ates of Lesson Plan: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Thursday, November 18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e Level: 10-11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:  BCT I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8: Business Finance and Spreadsheet Applications</w:t>
            </w:r>
          </w:p>
        </w:tc>
        <w:tc>
          <w:tcPr>
            <w:tcW w:w="4086" w:type="dxa"/>
            <w:tcBorders/>
          </w:tcPr>
          <w:p>
            <w:pPr>
              <w:pStyle w:val="Heading1"/>
              <w:rPr/>
            </w:pPr>
            <w:r>
              <w:rPr/>
              <w:t>Class Period:  Block 6/7</w:t>
            </w:r>
          </w:p>
        </w:tc>
      </w:tr>
      <w:tr>
        <w:trPr/>
        <w:tc>
          <w:tcPr>
            <w:tcW w:w="139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etencies from MS Framework:  </w:t>
            </w:r>
            <w:r>
              <w:rPr>
                <w:rFonts w:cs="Arial" w:ascii="Arial" w:hAnsi="Arial"/>
              </w:rPr>
              <w:t>Develop proficiency in spreadsheet applic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  <w:gridCol w:w="2700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velop business financial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velop proficiency in spreadsheet applic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Use spreadsheet templates provided within the software pack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 Activity Goal: Students will create a budg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(s): Students will perform basic spreadsheet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y 2</w:t>
            </w:r>
          </w:p>
          <w:p>
            <w:pPr>
              <w:pStyle w:val="Normal"/>
              <w:rPr>
                <w:rStyle w:val="Emphasis"/>
                <w:rFonts w:cs="Arial"/>
                <w:sz w:val="16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:  The lesson will be introduced based on students’ prior knowledge.  Teacher will build upon these skills by presenting new content in an organized, thorough manner.</w:t>
            </w:r>
          </w:p>
          <w:p>
            <w:pPr>
              <w:pStyle w:val="Normal"/>
              <w:rPr>
                <w:rStyle w:val="Emphasis"/>
                <w:rFonts w:cs="Arial"/>
                <w:sz w:val="16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:  Upon peer reviews, students will edit their personal budgets to make them more effectiv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:  Students will participate in the self-evaluation and discussion board assignmen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:  Teacher will use various methods and resources to teach the concepts to different learning styles.  Students will be evaluated using various assessment too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uter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Conn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crosoft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Brow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per, penc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dout outlining dire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>ASSESSMENT: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s there enough time in the block to complete this lesson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re the students proficient enough with computers to complete this assignment in one lesson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s the lesson challenging enough? Too challenging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2"/>
                <w:szCs w:val="22"/>
              </w:rPr>
            </w:pPr>
            <w:r>
              <w:rPr>
                <w:sz w:val="20"/>
              </w:rPr>
              <w:t>Was the assignment interesting enough to get the students excited about 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firstLine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4"/>
        <w:gridCol w:w="3240"/>
        <w:gridCol w:w="900"/>
        <w:gridCol w:w="1080"/>
        <w:gridCol w:w="1314"/>
        <w:gridCol w:w="1386"/>
        <w:gridCol w:w="2700"/>
      </w:tblGrid>
      <w:tr>
        <w:trPr/>
        <w:tc>
          <w:tcPr>
            <w:tcW w:w="748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Intern:  Kavarica O’Neal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ates of Lesson Plan: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Friday, November 19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e Level: 10-11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:  BCT I</w:t>
            </w:r>
          </w:p>
        </w:tc>
        <w:tc>
          <w:tcPr>
            <w:tcW w:w="32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8: Business Finance and Spreadsheet Applications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lass Period:  Block 6/7</w:t>
            </w:r>
          </w:p>
        </w:tc>
      </w:tr>
      <w:tr>
        <w:trPr/>
        <w:tc>
          <w:tcPr>
            <w:tcW w:w="139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etencies from MS Framework:  </w:t>
            </w:r>
            <w:r>
              <w:rPr>
                <w:rFonts w:cs="Arial" w:ascii="Arial" w:hAnsi="Arial"/>
              </w:rPr>
              <w:t>Develop proficiency in spreadsheet applications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velop business financial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velop proficiency in spreadsheet applic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Use spreadsheet templates provided within the software pack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 Activity Goal: Students will create a budg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(s): Students will perform basic spreadsheet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y 3</w:t>
            </w:r>
          </w:p>
          <w:p>
            <w:pPr>
              <w:pStyle w:val="Normal"/>
              <w:rPr>
                <w:rStyle w:val="Emphasis"/>
                <w:rFonts w:cs="Arial"/>
                <w:sz w:val="16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:  The lesson will be introduced based on students’ prior knowledge.  Teacher will build upon these skills by presenting new content in an organized, thorough manner.</w:t>
            </w:r>
          </w:p>
          <w:p>
            <w:pPr>
              <w:pStyle w:val="Normal"/>
              <w:rPr>
                <w:rStyle w:val="Emphasis"/>
                <w:rFonts w:cs="Arial"/>
                <w:sz w:val="16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tudents will next review budgeting terms, analyze them, choose key elements of information and present it in the form of a presentation or blo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tudents will be given the option to work alone or in a group that consist no more than 3 studen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tudents will receive vocabulary flash card to study for upcoming assessment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uter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Conn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crosoft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Brow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per, penc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dout outlining dire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>ASSESSMENT: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s there enough time in the block to complete this lesson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re the students proficient enough with computers to complete this assignment in one lesson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s the lesson challenging enough? Too challenging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2"/>
                <w:szCs w:val="22"/>
              </w:rPr>
            </w:pPr>
            <w:r>
              <w:rPr>
                <w:sz w:val="20"/>
              </w:rPr>
              <w:t>Was the assignment interesting enough to get the students excited about 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4"/>
        <w:gridCol w:w="3240"/>
        <w:gridCol w:w="900"/>
        <w:gridCol w:w="1080"/>
        <w:gridCol w:w="1314"/>
        <w:gridCol w:w="1386"/>
        <w:gridCol w:w="2700"/>
      </w:tblGrid>
      <w:tr>
        <w:trPr/>
        <w:tc>
          <w:tcPr>
            <w:tcW w:w="748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Intern:  Kavarica O’Neal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ates of Lesson Plan: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Monday, November 22,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e Level: 10-11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:  BCT I</w:t>
            </w:r>
          </w:p>
        </w:tc>
        <w:tc>
          <w:tcPr>
            <w:tcW w:w="32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8: Business Finance and Spreadsheet Applications</w:t>
            </w:r>
          </w:p>
        </w:tc>
        <w:tc>
          <w:tcPr>
            <w:tcW w:w="4086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lass Period:  Block 6/7</w:t>
            </w:r>
          </w:p>
        </w:tc>
      </w:tr>
      <w:tr>
        <w:trPr/>
        <w:tc>
          <w:tcPr>
            <w:tcW w:w="139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etencies from MS Framework:  </w:t>
            </w:r>
            <w:r>
              <w:rPr>
                <w:rFonts w:cs="Arial" w:ascii="Arial" w:hAnsi="Arial"/>
              </w:rPr>
              <w:t>Develop proficiency in spreadsheet applications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 and 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essment</w:t>
            </w:r>
          </w:p>
        </w:tc>
      </w:tr>
      <w:tr>
        <w:trPr>
          <w:trHeight w:val="629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velop business financial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velop proficiency in spreadsheet applic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Use spreadsheet templates provided within the software pack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 Activity Goal: Students will create a budg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ctive(s): Students will perform basic spreadsheet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y 4</w:t>
            </w:r>
          </w:p>
          <w:p>
            <w:pPr>
              <w:pStyle w:val="Normal"/>
              <w:rPr>
                <w:rStyle w:val="Emphasis"/>
                <w:rFonts w:cs="Arial"/>
                <w:sz w:val="16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complete The Importance of Budgeting Study Guid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write a reflection paper using provided rubrics as a guide to complete their reflection paper.  Students must type reflection paper and submit to teache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uter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Conn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crosoft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net Brow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per, penc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br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 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iCs/>
                <w:sz w:val="20"/>
              </w:rPr>
            </w:pPr>
            <w:r>
              <w:rPr>
                <w:rFonts w:cs="Arial"/>
                <w:b/>
                <w:bCs/>
                <w:iCs/>
                <w:sz w:val="20"/>
              </w:rPr>
              <w:t>ASSESSMENT: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s there enough time in the block to complete this lesson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re the students proficient enough with computers to complete this assignment in one lesson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s the lesson challenging enough? Too challenging?</w:t>
            </w:r>
          </w:p>
          <w:p>
            <w:pPr>
              <w:pStyle w:val="Bullit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ind w:left="180" w:hanging="0"/>
              <w:rPr>
                <w:sz w:val="22"/>
                <w:szCs w:val="22"/>
              </w:rPr>
            </w:pPr>
            <w:r>
              <w:rPr>
                <w:sz w:val="20"/>
              </w:rPr>
              <w:t>Was the assignment interesting enough to get the students excited about 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sectPr>
          <w:footerReference w:type="default" r:id="rId2"/>
          <w:type w:val="nextPage"/>
          <w:pgSz w:orient="landscape" w:w="15840" w:h="12240"/>
          <w:pgMar w:left="1008" w:right="1008" w:gutter="0" w:header="0" w:top="547" w:footer="720" w:bottom="776"/>
          <w:pgNumType w:start="3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92"/>
        <w:gridCol w:w="3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: Kavarica O’Neal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de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vel/Subject:  BCT 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ek of:  November 15-22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2.    Differentiated Instruction:  Uses information about students to plan and organize instructio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 xml:space="preserve">to accommodate differences in developmental and individual need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Have students work together on assign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Highlight important numbers or functions on workshee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Have students verbalize the problem-solving process first before working calcul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Allow use of the calculat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</w:tc>
      </w:tr>
      <w:tr>
        <w:trPr>
          <w:trHeight w:val="2761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540" w:hanging="5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ses information about students’ prior knowledge, needs, interests, and experi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Students will write a paragraph to express what they know about what families everywhere go through every month when planning a budget.</w:t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     Plans lessons that integrate knowledge from several subject a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Gram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Mathemat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5.    Incorporates multiculturalism and diversity in lesson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In observance of Veterans Day, the students will research and share mini-presentations on Veterans budgeting issues and/or concer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14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be the preassessment.  How was the information you collected used to plan your unit or lesson?  See next page for examp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</w:rPr>
              <w:t>Brainstorm:  Does anyone live on a budget from month to month or week to week?  Why is it important to have a budget?  Brainstorm with the students why budgeting and financial planning are skills vital for everyone’s lif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08" w:right="1008" w:gutter="0" w:header="0" w:top="720" w:footer="720" w:bottom="100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0</w:t>
    </w:r>
    <w:r>
      <w:rPr>
        <w:rStyle w:val="PageNumber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8</w:t>
    </w:r>
    <w:r>
      <w:rPr>
        <w:rStyle w:val="PageNumber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it">
    <w:name w:val="bullit"/>
    <w:basedOn w:val="Normal"/>
    <w:qFormat/>
    <w:pPr>
      <w:numPr>
        <w:ilvl w:val="0"/>
        <w:numId w:val="4"/>
      </w:numPr>
      <w:spacing w:before="0" w:after="120"/>
      <w:ind w:left="360" w:hanging="360"/>
    </w:pPr>
    <w:rPr>
      <w:rFonts w:ascii="Arial" w:hAnsi="Arial" w:cs="Arial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48:00Z</dcterms:created>
  <dc:creator>ahp3</dc:creator>
  <dc:description/>
  <cp:keywords/>
  <dc:language>en-US</dc:language>
  <cp:lastModifiedBy>koneal</cp:lastModifiedBy>
  <cp:lastPrinted>2010-11-12T15:05:00Z</cp:lastPrinted>
  <dcterms:modified xsi:type="dcterms:W3CDTF">2010-11-19T14:48:00Z</dcterms:modified>
  <cp:revision>2</cp:revision>
  <dc:subject/>
  <dc:title>LESSON PLANNING</dc:title>
</cp:coreProperties>
</file>